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68" w:type="dxa"/>
        <w:jc w:val="left"/>
        <w:tblInd w:w="-71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552"/>
        <w:gridCol w:w="1583"/>
        <w:gridCol w:w="2887"/>
        <w:gridCol w:w="1165"/>
        <w:gridCol w:w="1201"/>
        <w:gridCol w:w="913"/>
        <w:gridCol w:w="905"/>
        <w:gridCol w:w="744"/>
        <w:gridCol w:w="668"/>
        <w:gridCol w:w="1126"/>
        <w:gridCol w:w="1112"/>
        <w:gridCol w:w="910"/>
        <w:gridCol w:w="983"/>
        <w:gridCol w:w="819"/>
      </w:tblGrid>
      <w:tr>
        <w:trPr>
          <w:trHeight w:val="287" w:hRule="atLeast"/>
        </w:trPr>
        <w:tc>
          <w:tcPr>
            <w:tcW w:w="155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1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 xml:space="preserve">Опис майна, яке передається з балансу Давидковецької сільської ради на баланс виконавчого комітету Хмельницької міської ради </w:t>
            </w:r>
          </w:p>
        </w:tc>
      </w:tr>
      <w:tr>
        <w:trPr>
          <w:trHeight w:val="28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8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</w:tr>
      <w:tr>
        <w:trPr>
          <w:trHeight w:val="9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стро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Нежитлове приміще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31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94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19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стро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Огорожа навколо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30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2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строї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Туалет біля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30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5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6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6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шини та обладнання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lang w:val="en-US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Компютер SAMSUN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en-US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>
                <w:sz w:val="18"/>
                <w:lang w:val="en-US"/>
              </w:rPr>
              <w:t>10146019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  <w:lang w:val="ru-RU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50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5039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-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8"/>
              </w:rPr>
            </w:pPr>
            <w:r>
              <w:rPr>
                <w:sz w:val="18"/>
              </w:rPr>
              <w:t>Компютер SAMSUN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460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503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0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Компютер SAMSUN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46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739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3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left="69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Принте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20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46044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5243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52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Копірувальний  апа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Телефоний апарат «Панасонік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Шафа метале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201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6303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242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21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Шафа метале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201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6303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24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21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Шафа  метале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201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01630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242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21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Сейф СО-206-11К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630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 w:val="16"/>
              </w:rPr>
              <w:t>РАЗОМ ЗА РАХУНКОМ 101 «Основні засоб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та інвестиційна нерухомість розпорядників бюджетних коштів»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b/>
                <w:sz w:val="16"/>
              </w:rPr>
              <w:t>213721</w:t>
            </w: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45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b/>
                <w:sz w:val="16"/>
              </w:rPr>
              <w:t>69210</w:t>
            </w: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еруючий справами виконавчого комітету                                                         Ю.Сабій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  <w:t xml:space="preserve">            </w:t>
      </w:r>
      <w:r>
        <w:rPr/>
        <w:t xml:space="preserve">Головний бухгалтер                                                                                              О.Кузьмішина                                                                               </w:t>
      </w:r>
    </w:p>
    <w:tbl>
      <w:tblPr>
        <w:tblW w:w="14813" w:type="dxa"/>
        <w:jc w:val="left"/>
        <w:tblInd w:w="-502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850"/>
        <w:gridCol w:w="1522"/>
        <w:gridCol w:w="50"/>
        <w:gridCol w:w="2341"/>
        <w:gridCol w:w="1132"/>
        <w:gridCol w:w="1195"/>
        <w:gridCol w:w="9"/>
        <w:gridCol w:w="869"/>
        <w:gridCol w:w="15"/>
        <w:gridCol w:w="810"/>
        <w:gridCol w:w="20"/>
        <w:gridCol w:w="634"/>
        <w:gridCol w:w="30"/>
        <w:gridCol w:w="637"/>
        <w:gridCol w:w="27"/>
        <w:gridCol w:w="1015"/>
        <w:gridCol w:w="1019"/>
        <w:gridCol w:w="18"/>
        <w:gridCol w:w="829"/>
        <w:gridCol w:w="13"/>
        <w:gridCol w:w="983"/>
        <w:gridCol w:w="15"/>
        <w:gridCol w:w="761"/>
        <w:gridCol w:w="19"/>
      </w:tblGrid>
      <w:tr>
        <w:trPr>
          <w:trHeight w:val="287" w:hRule="atLeast"/>
        </w:trPr>
        <w:tc>
          <w:tcPr>
            <w:tcW w:w="147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 xml:space="preserve">Опис майна, яке передається з балансу Давидковецької сільської ради на баланс департаменту освіти та науки (дитячий садок) </w:t>
            </w:r>
          </w:p>
        </w:tc>
      </w:tr>
      <w:tr>
        <w:trPr>
          <w:trHeight w:val="28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5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5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7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sz w:val="16"/>
              </w:rPr>
              <w:t>споруди т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давальні пристрої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Огорожа навколо дитячого сад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33058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110109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881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61293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2025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стро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Свердлов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306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7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50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шини та обладнанн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ральна маш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4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Електронагріва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2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Телевіз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1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88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илосос миюч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шини та обладнанн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lang w:val="en-US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Телевізор SAMSUN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lang w:val="en-US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>
                <w:sz w:val="18"/>
                <w:lang w:val="en-US"/>
              </w:rPr>
              <w:t>1014</w:t>
            </w:r>
            <w:r>
              <w:rPr>
                <w:sz w:val="18"/>
              </w:rPr>
              <w:t>8043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  <w:lang w:val="ru-RU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29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-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8"/>
              </w:rPr>
            </w:pPr>
            <w:r>
              <w:rPr>
                <w:sz w:val="18"/>
              </w:rPr>
              <w:t>Плита газо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4804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794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94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интер кольоро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4604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789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89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left="69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Ноутбу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46047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786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786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Холодильник «Атлант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1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19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Ноутбу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50,5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2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235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Телевіз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52,5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9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ральна маш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54,5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22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Сушильна маш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56,5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776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277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Морозильна кам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48058,5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9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роек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6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рін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6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55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655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Ноутбу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6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6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424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Мультимедійна акус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6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1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firstLine="71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Сей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63001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1694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79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4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Ліжко трьохярус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63023,24,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32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620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left="222" w:right="147" w:firstLine="274"/>
              <w:jc w:val="left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Ліжко трьохярусн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0163029,30,3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87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18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 w:val="16"/>
              </w:rPr>
              <w:t>2025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Кили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6306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8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 w:val="16"/>
              </w:rPr>
              <w:t>РАЗОМ ЗА РАХУНКОМ 101 «Основні засоб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</w:rPr>
              <w:t>та інвестиційна нерухомість розпорядників бюджетних коштів»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</w:tr>
      <w:tr>
        <w:trPr>
          <w:trHeight w:val="10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25</w:t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теріальні активи  </w:t>
            </w:r>
          </w:p>
        </w:tc>
        <w:tc>
          <w:tcPr>
            <w:tcW w:w="2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Телевізор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>11130003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>4999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>2499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0" w:firstLine="18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ілизна, постільні речі, одяг та взутт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стільна білиз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4000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 xml:space="preserve">13440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 xml:space="preserve">6720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6720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44" w:hanging="0"/>
              <w:jc w:val="center"/>
              <w:rPr/>
            </w:pPr>
            <w:r>
              <w:rPr>
                <w:sz w:val="16"/>
              </w:rPr>
              <w:t xml:space="preserve">Білизна, постільні речі, одяг та взутт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Халат біл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4000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 xml:space="preserve">13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Білизна, постільні речі, одяг та взутт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ушники махров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4000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0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 xml:space="preserve">2030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2030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Білизна, постільні речі, одяг та взутт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Халат медич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4001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 xml:space="preserve">145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145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Білизна, постільні речі, одяг та взуття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Халат нейлоно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4001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330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Білизна, постільні речі, одяг та взутт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Халат нейлоно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1114001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1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Білизна, постільні речі, одяг та взутт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Халат нейлонов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1114001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14  </w:t>
            </w:r>
          </w:p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16"/>
              </w:rPr>
            </w:pPr>
            <w:r>
              <w:rPr>
                <w:sz w:val="16"/>
              </w:rPr>
              <w:t>Білизна, постільні речі, одяг та взутт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Комплект постільної білиз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1114001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>212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  <w:t>991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8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16"/>
              </w:rPr>
              <w:t>РАЗОМ ЗА РАХУНКОМ 111 «Інші необоротні матеріальні активи розпорядників бюджетних коштів»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/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sz w:val="16"/>
              </w:rPr>
              <w:t>7583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/>
            </w:pPr>
            <w:r>
              <w:rPr>
                <w:b/>
                <w:sz w:val="16"/>
              </w:rPr>
              <w:t>296461</w:t>
            </w: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b/>
                <w:sz w:val="16"/>
              </w:rPr>
              <w:t>461923</w:t>
            </w: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 w:val="16"/>
              </w:rPr>
              <w:t xml:space="preserve">УСЬОГО НЕОБОРОТНИХ АКТИВІВ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 xml:space="preserve">758384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 xml:space="preserve">296461 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 xml:space="preserve">461923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 комітету                                                      Ю.Сабі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t>Головний бухгалтер                                                                                            О.Кузьмішина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8" w:top="80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</w:t>
      </w:r>
    </w:p>
    <w:tbl>
      <w:tblPr>
        <w:tblW w:w="14885" w:type="dxa"/>
        <w:jc w:val="left"/>
        <w:tblInd w:w="13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41"/>
        <w:gridCol w:w="144"/>
        <w:gridCol w:w="1626"/>
        <w:gridCol w:w="19"/>
        <w:gridCol w:w="2420"/>
        <w:gridCol w:w="128"/>
        <w:gridCol w:w="1026"/>
        <w:gridCol w:w="104"/>
        <w:gridCol w:w="1097"/>
        <w:gridCol w:w="98"/>
        <w:gridCol w:w="779"/>
        <w:gridCol w:w="109"/>
        <w:gridCol w:w="713"/>
        <w:gridCol w:w="130"/>
        <w:gridCol w:w="569"/>
        <w:gridCol w:w="84"/>
        <w:gridCol w:w="586"/>
        <w:gridCol w:w="84"/>
        <w:gridCol w:w="960"/>
        <w:gridCol w:w="114"/>
        <w:gridCol w:w="925"/>
        <w:gridCol w:w="108"/>
        <w:gridCol w:w="770"/>
        <w:gridCol w:w="69"/>
        <w:gridCol w:w="918"/>
        <w:gridCol w:w="65"/>
        <w:gridCol w:w="799"/>
      </w:tblGrid>
      <w:tr>
        <w:trPr>
          <w:trHeight w:val="287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3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/>
            </w:pPr>
            <w:r>
              <w:rPr>
                <w:b/>
              </w:rPr>
              <w:t>Опис майна,яке передаєтьсяз балансу Давидковецької сільської ради на баланс управління  культури і туризму  (Бібліотека)</w:t>
            </w:r>
          </w:p>
        </w:tc>
      </w:tr>
      <w:tr>
        <w:trPr>
          <w:trHeight w:val="282" w:hRule="atLeast"/>
        </w:trPr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6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2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5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8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 xml:space="preserve">10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Компюте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06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66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6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4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Цифрова камер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2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</w:rPr>
              <w:t xml:space="preserve">Бібліотечні фонд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lang w:val="en-US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Книжковий фонд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/>
            </w:pPr>
            <w:r>
              <w:rPr>
                <w:sz w:val="18"/>
              </w:rPr>
              <w:t>11120001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  <w:lang w:val="ru-RU"/>
              </w:rPr>
              <w:t>шт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8408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1320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660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56602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Принте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3000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483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65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18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148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/>
            </w:pPr>
            <w:r>
              <w:rPr/>
              <w:t>Керуючий справами виконавчого комітету                                                         Ю.Сабій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right="104" w:hanging="0"/>
              <w:jc w:val="left"/>
              <w:rPr/>
            </w:pPr>
            <w:r>
              <w:rPr/>
              <w:t>Головний бухгалтер                                                                                                О.Кузьмішина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  <w:t>Додаток 4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>
                <w:b/>
              </w:rPr>
              <w:t>Опис майна, яке передається з балансу Давидковецької сільської ради на баланс культури і туризму (Будинок культури)</w:t>
            </w:r>
          </w:p>
        </w:tc>
      </w:tr>
      <w:tr>
        <w:trPr>
          <w:trHeight w:val="282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хунок, субрахунок</w:t>
            </w:r>
          </w:p>
        </w:tc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59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/>
            </w:pPr>
            <w:r>
              <w:rPr>
                <w:b/>
                <w:sz w:val="16"/>
              </w:rPr>
              <w:t xml:space="preserve">4 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56" w:before="0" w:after="11"/>
              <w:ind w:right="0" w:hanging="0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Озвучувальна апарату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10148011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8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8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16"/>
              </w:rPr>
              <w:t>-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Ноутбу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60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30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3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шини та обладнання 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Мікрофон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1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Підсилюва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801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49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49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Мікрофон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9018,1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Машини та обладнання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Настінне кріплення в комплекті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901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Мікрофон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300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2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2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Вишиванки (блузки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400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63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31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Костюми сценічні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400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.шт.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0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58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07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51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Керуючий справами виконавчого комітету                                        Ю.Сабій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Головний бухгалтер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14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42"/>
        <w:gridCol w:w="1855"/>
        <w:gridCol w:w="2714"/>
        <w:gridCol w:w="1138"/>
        <w:gridCol w:w="1197"/>
        <w:gridCol w:w="900"/>
        <w:gridCol w:w="867"/>
        <w:gridCol w:w="678"/>
        <w:gridCol w:w="670"/>
        <w:gridCol w:w="1097"/>
        <w:gridCol w:w="1053"/>
        <w:gridCol w:w="858"/>
        <w:gridCol w:w="983"/>
        <w:gridCol w:w="814"/>
      </w:tblGrid>
      <w:tr>
        <w:trPr>
          <w:trHeight w:val="1229" w:hRule="atLeast"/>
        </w:trPr>
        <w:tc>
          <w:tcPr>
            <w:tcW w:w="15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5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rPr/>
            </w:pPr>
            <w:r>
              <w:rPr>
                <w:b/>
              </w:rPr>
              <w:t>Опис майна, яке передається з балансу Давидковецької сільської ради на баланс спеціалізованого комунального підприємства «Хмельницька міська ритуальна служба»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хунок, субрахунок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 xml:space="preserve">1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56" w:before="0" w:after="11"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Пам’ятний зн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0133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Хре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  <w:t>10133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пристрої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Цементовий забор на кладовищ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3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м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97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99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5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7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4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2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Керуючий справами виконавчого комітету                                                                   Ю.Сабій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Головний бухгалтер                       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tbl>
      <w:tblPr>
        <w:tblW w:w="15266" w:type="dxa"/>
        <w:jc w:val="left"/>
        <w:tblInd w:w="-14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42"/>
        <w:gridCol w:w="1855"/>
        <w:gridCol w:w="2714"/>
        <w:gridCol w:w="1138"/>
        <w:gridCol w:w="1197"/>
        <w:gridCol w:w="900"/>
        <w:gridCol w:w="867"/>
        <w:gridCol w:w="678"/>
        <w:gridCol w:w="670"/>
        <w:gridCol w:w="1097"/>
        <w:gridCol w:w="1053"/>
        <w:gridCol w:w="858"/>
        <w:gridCol w:w="983"/>
        <w:gridCol w:w="814"/>
      </w:tblGrid>
      <w:tr>
        <w:trPr>
          <w:trHeight w:val="287" w:hRule="atLeast"/>
        </w:trPr>
        <w:tc>
          <w:tcPr>
            <w:tcW w:w="15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6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56" w:before="0" w:after="0"/>
              <w:ind w:right="10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 майна, яке передається з балансу Давидковецької сільської ради на баланс комунального підприємство по зеленому будівництву і благоустрою міста 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хунок, субрахунок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right="0" w:hanging="0"/>
              <w:jc w:val="center"/>
              <w:rPr/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113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56" w:before="0" w:after="11"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Меліоративна систе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0135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79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91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88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Гідроспоруда ставок №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  <w:t>10135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3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892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52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40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Керуюча справами виконавчого комітету                                                                   Ю.Сабій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Головний бухгалтер                      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tbl>
      <w:tblPr>
        <w:tblW w:w="15948" w:type="dxa"/>
        <w:jc w:val="left"/>
        <w:tblInd w:w="-14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1430"/>
        <w:gridCol w:w="1704"/>
        <w:gridCol w:w="2543"/>
        <w:gridCol w:w="1163"/>
        <w:gridCol w:w="1202"/>
        <w:gridCol w:w="884"/>
        <w:gridCol w:w="838"/>
        <w:gridCol w:w="729"/>
        <w:gridCol w:w="670"/>
        <w:gridCol w:w="1060"/>
        <w:gridCol w:w="1053"/>
        <w:gridCol w:w="899"/>
        <w:gridCol w:w="987"/>
        <w:gridCol w:w="715"/>
        <w:gridCol w:w="71"/>
      </w:tblGrid>
      <w:tr>
        <w:trPr>
          <w:trHeight w:val="28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  майна, яке передається з балансу Давидковецької сільської ради на баланс комунального підприємство по зеленому будівництву і благоустрою міста</w:t>
            </w:r>
          </w:p>
        </w:tc>
        <w:tc>
          <w:tcPr>
            <w:tcW w:w="71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6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4 </w:t>
            </w:r>
          </w:p>
        </w:tc>
      </w:tr>
      <w:tr>
        <w:trPr>
          <w:trHeight w:val="92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Бензопи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16"/>
              </w:rPr>
            </w:pPr>
            <w:r>
              <w:rPr>
                <w:sz w:val="16"/>
              </w:rPr>
              <w:t>20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610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16 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струменти, прилади та інвентар 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Бннзопи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rPr>
                <w:sz w:val="16"/>
              </w:rPr>
            </w:pPr>
            <w:r>
              <w:rPr>
                <w:sz w:val="16"/>
              </w:rPr>
              <w:t>2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30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шт.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8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11" w:righ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  <w:lang w:val="ru-RU"/>
              </w:rPr>
            </w:pPr>
            <w:r>
              <w:rPr>
                <w:i/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56" w:before="0" w:after="0"/>
        <w:ind w:right="38" w:hanging="0"/>
        <w:jc w:val="center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Керуючий справами виконавчого комітету                                                                   Ю.Сабій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Головний бухгалтер                      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14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42"/>
        <w:gridCol w:w="1855"/>
        <w:gridCol w:w="2714"/>
        <w:gridCol w:w="1138"/>
        <w:gridCol w:w="1197"/>
        <w:gridCol w:w="900"/>
        <w:gridCol w:w="867"/>
        <w:gridCol w:w="678"/>
        <w:gridCol w:w="670"/>
        <w:gridCol w:w="1097"/>
        <w:gridCol w:w="1053"/>
        <w:gridCol w:w="858"/>
        <w:gridCol w:w="983"/>
        <w:gridCol w:w="814"/>
      </w:tblGrid>
      <w:tr>
        <w:trPr>
          <w:trHeight w:val="1229" w:hRule="atLeast"/>
        </w:trPr>
        <w:tc>
          <w:tcPr>
            <w:tcW w:w="15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/>
            </w:pPr>
            <w:r>
              <w:rPr/>
              <w:t>до рішення виконавчого комітету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/>
              <w:t>від 25.03.2021 № 287</w:t>
            </w:r>
          </w:p>
          <w:p>
            <w:pPr>
              <w:pStyle w:val="Normal"/>
              <w:spacing w:lineRule="auto" w:line="256" w:before="0" w:after="0"/>
              <w:ind w:right="10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0"/>
              <w:ind w:right="104" w:hanging="0"/>
              <w:jc w:val="center"/>
              <w:rPr/>
            </w:pPr>
            <w:r>
              <w:rPr>
                <w:b/>
              </w:rPr>
              <w:t>Опис майна, яке передається з балансу Давидковецької сільської ради на баланс міського комунального підприємства по утриманню нежитлових приміщень комунальної власності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хунок, субрахунок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6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/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ind w:right="0" w:hanging="0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/>
            </w:pPr>
            <w:r>
              <w:rPr>
                <w:b/>
                <w:sz w:val="16"/>
              </w:rPr>
              <w:t xml:space="preserve">6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b/>
                <w:sz w:val="16"/>
              </w:rPr>
              <w:t xml:space="preserve">9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/>
            </w:pPr>
            <w:r>
              <w:rPr>
                <w:b/>
                <w:sz w:val="16"/>
              </w:rPr>
              <w:t xml:space="preserve">1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/>
            </w:pPr>
            <w:r>
              <w:rPr>
                <w:b/>
                <w:sz w:val="16"/>
              </w:rPr>
              <w:t xml:space="preserve">11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/>
            </w:pPr>
            <w:r>
              <w:rPr>
                <w:b/>
                <w:sz w:val="16"/>
              </w:rPr>
              <w:t xml:space="preserve">12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 xml:space="preserve">13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/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56" w:before="0" w:after="11"/>
              <w:ind w:right="0" w:hanging="0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Будинок сільськ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013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152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пристрої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Будинок дитячих ясел з погреб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16"/>
              </w:rPr>
            </w:pPr>
            <w:r>
              <w:rPr>
                <w:sz w:val="16"/>
              </w:rPr>
              <w:t>1013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буд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6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8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87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/>
            </w:pPr>
            <w:r>
              <w:rPr>
                <w:sz w:val="16"/>
              </w:rPr>
              <w:t>1013 Будинки,споруди</w:t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>та передавальні</w:t>
            </w:r>
          </w:p>
          <w:p>
            <w:pPr>
              <w:pStyle w:val="Normal"/>
              <w:spacing w:lineRule="auto" w:line="237" w:before="0" w:after="92"/>
              <w:ind w:left="6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пристрої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>Соц.-культурний цент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16"/>
              </w:rPr>
            </w:pPr>
            <w:r>
              <w:rPr>
                <w:sz w:val="16"/>
              </w:rPr>
              <w:t>1013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16"/>
              </w:rPr>
              <w:t>буд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933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69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363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 w:before="0" w:after="92"/>
              <w:ind w:left="181" w:right="13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5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41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94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Керуючий справами виконавчого комітету                                                                   Ю.Сабій</w:t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  <w:t>Головний бухгалтер                                                                                                      О.Кузьмішина</w:t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09"/>
        <w:ind w:left="708" w:right="0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4:10:00Z</cp:lastPrinted>
  <dcterms:modified xsi:type="dcterms:W3CDTF">2021-03-26T12:10:00Z</dcterms:modified>
  <cp:revision>58</cp:revision>
  <dc:subject/>
  <dc:title/>
</cp:coreProperties>
</file>