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2" w:type="dxa"/>
        <w:jc w:val="left"/>
        <w:tblInd w:w="-1086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672"/>
        <w:gridCol w:w="1279"/>
        <w:gridCol w:w="2750"/>
        <w:gridCol w:w="1299"/>
        <w:gridCol w:w="1465"/>
        <w:gridCol w:w="15"/>
        <w:gridCol w:w="982"/>
        <w:gridCol w:w="15"/>
        <w:gridCol w:w="663"/>
        <w:gridCol w:w="718"/>
        <w:gridCol w:w="884"/>
        <w:gridCol w:w="1080"/>
        <w:gridCol w:w="1195"/>
        <w:gridCol w:w="875"/>
        <w:gridCol w:w="1218"/>
        <w:gridCol w:w="34"/>
        <w:gridCol w:w="818"/>
      </w:tblGrid>
      <w:tr>
        <w:trPr>
          <w:trHeight w:val="287" w:hRule="atLeast"/>
        </w:trPr>
        <w:tc>
          <w:tcPr>
            <w:tcW w:w="15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" w:leader="none"/>
                <w:tab w:val="center" w:pos="8087" w:leader="none"/>
              </w:tabs>
              <w:spacing w:lineRule="auto" w:line="256" w:before="0" w:after="0"/>
              <w:ind w:left="355" w:right="104" w:firstLine="213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092" w:leader="none"/>
              </w:tabs>
              <w:spacing w:lineRule="auto" w:line="256" w:before="0" w:after="0"/>
              <w:ind w:right="104" w:hanging="0"/>
              <w:jc w:val="righ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ab/>
            </w:r>
            <w:r>
              <w:rPr>
                <w:sz w:val="22"/>
                <w:szCs w:val="20"/>
              </w:rPr>
              <w:t>Додаток 12</w:t>
            </w:r>
          </w:p>
          <w:p>
            <w:pPr>
              <w:pStyle w:val="Normal"/>
              <w:tabs>
                <w:tab w:val="clear" w:pos="708"/>
                <w:tab w:val="left" w:pos="13092" w:leader="none"/>
              </w:tabs>
              <w:spacing w:lineRule="auto" w:line="256" w:before="0" w:after="0"/>
              <w:ind w:right="104" w:hanging="0"/>
              <w:jc w:val="right"/>
              <w:rPr/>
            </w:pPr>
            <w:r>
              <w:rPr>
                <w:sz w:val="22"/>
                <w:szCs w:val="20"/>
              </w:rPr>
              <w:t>до рішення виконавчого комітету</w:t>
            </w:r>
          </w:p>
          <w:p>
            <w:pPr>
              <w:pStyle w:val="Normal"/>
              <w:spacing w:lineRule="auto" w:line="254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tabs>
                <w:tab w:val="clear" w:pos="708"/>
                <w:tab w:val="left" w:pos="1548" w:leader="none"/>
                <w:tab w:val="center" w:pos="8087" w:leader="none"/>
              </w:tabs>
              <w:spacing w:lineRule="auto" w:line="256" w:before="0" w:after="0"/>
              <w:ind w:right="104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" w:leader="none"/>
                <w:tab w:val="center" w:pos="8087" w:leader="none"/>
              </w:tabs>
              <w:spacing w:lineRule="auto" w:line="256" w:before="0" w:after="0"/>
              <w:ind w:right="104" w:hanging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ab/>
              <w:t xml:space="preserve">Опис майна, яке передається з балансу Давидковецької сільської ради на баланс департаменту освіти та науки  (дитячий садок) </w:t>
            </w:r>
          </w:p>
        </w:tc>
      </w:tr>
      <w:tr>
        <w:trPr>
          <w:trHeight w:val="28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/п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ахунок, субрахунок 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пооб’єктно)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иготовлення 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Номер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дин. вимір. </w:t>
            </w:r>
          </w:p>
        </w:tc>
        <w:tc>
          <w:tcPr>
            <w:tcW w:w="5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За даними бухгалтерського обліку 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інвентарний / номенклатурний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водський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 паспорту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ільк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вісна переоцінена 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а накопиченої амортизації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лансова варті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рок корисного використання</w:t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2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5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6 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7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8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2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3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14 </w:t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иба с/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1,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сло вершков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/>
            </w:pPr>
            <w:r>
              <w:rPr>
                <w:sz w:val="22"/>
                <w:szCs w:val="20"/>
              </w:rPr>
              <w:t>10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0,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64,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лі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-6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71,9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мета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-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рош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-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4,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упа пшенична «Артек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-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упа греча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-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/>
            </w:pPr>
            <w:r>
              <w:rPr>
                <w:sz w:val="22"/>
                <w:szCs w:val="20"/>
              </w:rPr>
              <w:t>483,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упа ячмін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-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,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упа перло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5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упа ман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-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,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и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-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9,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карон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-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9,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-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-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8,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уко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-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75,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йц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-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,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видл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-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видл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-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1,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блу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-8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8,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ртоп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42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уря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-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5,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ибу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1,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рк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-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0,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шок консервова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н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-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7,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шок консервова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н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-0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1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матна пас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-6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,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матна пас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-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2,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ай чор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0-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,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ай чор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8-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8,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вовий напі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9-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,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ка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6-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іл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-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6,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имон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-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3,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имонна кисло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8-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іжджі сух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0-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,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охмал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-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охмал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-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8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хофрук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-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9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ир тверд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0-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1,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укурудза консервова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а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-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4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упа кукурудзя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-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ай зе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-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,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ай «Каркаде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0-7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,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9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left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РАЗОМ ЗА РАХУНКОМ 1511                              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before="0" w:after="11"/>
              <w:ind w:right="63" w:hanging="0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6355,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3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63" w:hanging="0"/>
        <w:jc w:val="left"/>
        <w:rPr/>
      </w:pPr>
      <w:r>
        <w:rPr>
          <w:sz w:val="22"/>
          <w:szCs w:val="20"/>
        </w:rPr>
        <w:t>Керуючий справами  виконавчого комітету                                           Ю.Сабій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80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right="63" w:hanging="0"/>
        <w:jc w:val="left"/>
        <w:rPr>
          <w:sz w:val="22"/>
          <w:szCs w:val="20"/>
        </w:rPr>
      </w:pPr>
      <w:r>
        <w:rPr>
          <w:sz w:val="22"/>
          <w:szCs w:val="20"/>
        </w:rPr>
        <w:t>Головний бухгалтер                                                                                О.Кузьмішина</w:t>
      </w:r>
    </w:p>
    <w:p>
      <w:pPr>
        <w:pStyle w:val="Normal"/>
        <w:spacing w:lineRule="auto" w:line="256" w:before="0" w:after="109"/>
        <w:ind w:right="0"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sectPr>
      <w:footerReference w:type="default" r:id="rId3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2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4:28:00Z</cp:lastPrinted>
  <dcterms:modified xsi:type="dcterms:W3CDTF">2021-03-26T12:28:00Z</dcterms:modified>
  <cp:revision>6</cp:revision>
  <dc:subject/>
  <dc:title>Додаток 1 до Передавального акту Давидковецької сільської ради (Давидковецький ЗДО «Теремок»)</dc:title>
</cp:coreProperties>
</file>